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3968750" cy="166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4"/>
                              <w:gridCol w:w="675"/>
                              <w:gridCol w:w="3411"/>
                            </w:tblGrid>
                            <w:tr>
                              <w:trPr/>
                              <w:tc>
                                <w:tcPr>
                                  <w:tcW w:w="6250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50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ачальник Департамента Смоленской области по образованию, науке и делам молодеж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.Б.Иваниченк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4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(Ф.И.О. руководителя главного распорядителя бюджетных средств, ответственного</w:t>
                                    <w:br/>
                                    <w:t>за исполнение государственного задан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(дата)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30.9pt;mso-wrap-distance-left:9pt;mso-wrap-distance-right:0pt;mso-wrap-distance-top:0pt;mso-wrap-distance-bottom:0pt;margin-top:0.8pt;mso-position-vertical-relative:text;margin-left:41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4"/>
                        <w:gridCol w:w="675"/>
                        <w:gridCol w:w="3411"/>
                      </w:tblGrid>
                      <w:tr>
                        <w:trPr/>
                        <w:tc>
                          <w:tcPr>
                            <w:tcW w:w="6250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50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чальник Департамента Смоленской области по образованию, науке и делам молодеж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.Б.Иваниченк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4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(Ф.И.О. руководителя главного распорядителя бюджетных средств, ответственного</w:t>
                              <w:br/>
                              <w:t>за исполнение государственного задани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(дата)</w:t>
                            </w:r>
                          </w:p>
                        </w:tc>
                        <w:tc>
                          <w:tcPr>
                            <w:tcW w:w="34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Е 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 2014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ГБОУ «Гагаринская специальная (коррекционная) общеобразовательная школа-интернат VII вида для детей-сирот и детей, оставшихся без попечения родителей» </w:t>
      </w:r>
    </w:p>
    <w:p>
      <w:pPr>
        <w:pStyle w:val="Normal"/>
        <w:tabs>
          <w:tab w:val="clear" w:pos="708"/>
          <w:tab w:val="left" w:pos="5961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61" w:leader="none"/>
        </w:tabs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ализация адаптированных основных общеобразовательных  программ начального общего, основного общего образования (в том числе психолого-педагогическое сопровождение  обучающихся, испытывающих трудности в освоении основной общеобразовательной программы, в развитии и социальной адаптац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numPr>
          <w:ilvl w:val="0"/>
          <w:numId w:val="1"/>
        </w:numPr>
        <w:ind w:left="0" w:hanging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требители государственной услуги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40"/>
        <w:gridCol w:w="1108"/>
        <w:gridCol w:w="1108"/>
        <w:gridCol w:w="1108"/>
        <w:gridCol w:w="1108"/>
        <w:gridCol w:w="1108"/>
      </w:tblGrid>
      <w:tr>
        <w:trPr>
          <w:trHeight w:val="410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категории потребителей государственной услуги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  <w:br/>
              <w:t>потребителей государственной услуги в год (чел./ед./организаций)</w:t>
            </w:r>
          </w:p>
        </w:tc>
      </w:tr>
      <w:tr>
        <w:trPr>
          <w:trHeight w:val="41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 с ограниченными возможностями здоровья, обучающиеся в образовательных организациях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9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9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9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9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9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9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 Показатели, характеризующие объем и качество государственной услуг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2.1. Объем государственной услуги (в натуральных показателях)</w:t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440"/>
        <w:gridCol w:w="1260"/>
        <w:gridCol w:w="1440"/>
        <w:gridCol w:w="1211"/>
        <w:gridCol w:w="1035"/>
        <w:gridCol w:w="1125"/>
        <w:gridCol w:w="1849"/>
      </w:tblGrid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диница </w:t>
            </w:r>
          </w:p>
        </w:tc>
        <w:tc>
          <w:tcPr>
            <w:tcW w:w="60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показателей объёма государственной услуги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информации о</w:t>
            </w:r>
          </w:p>
        </w:tc>
      </w:tr>
      <w:tr>
        <w:trPr/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и показателя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годовое количество обучающихся на уровне начального общего образования ФГО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годовое количество учащихся  на уровне начального общего образования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годовое количество учащихся  на уровне основного общего образования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4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0 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0  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годовое количество учащихся  по адаптированной начальной общеобразовательной программе, обучение по которой  организуется на дому  на уровне начального общего образовани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ое количество учащихся  по адаптированной основной общеобразовательной программе, обучение по которой  организуется на дому  на уровне основного общего образовани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2. Показатели качества оказываемой государственной услуги</w:t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440"/>
        <w:gridCol w:w="1620"/>
        <w:gridCol w:w="1275"/>
        <w:gridCol w:w="1260"/>
        <w:gridCol w:w="1072"/>
        <w:gridCol w:w="1080"/>
        <w:gridCol w:w="1073"/>
        <w:gridCol w:w="1800"/>
      </w:tblGrid>
      <w:tr>
        <w:trPr>
          <w:tblHeader w:val="true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диница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ика</w:t>
            </w:r>
          </w:p>
        </w:tc>
        <w:tc>
          <w:tcPr>
            <w:tcW w:w="57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 информации о </w:t>
            </w:r>
          </w:p>
        </w:tc>
      </w:tr>
      <w:tr>
        <w:trPr>
          <w:tblHeader w:val="true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  го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и показателя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 учащихся, воспитанников с ограниченными возможностями здоровья, для которых в полном объеме созданы специальные условия для получения образования в образовательном организациях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обучающимися  основной общеобразовательной программы начального общего образовани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вень усвоения учащимися основной общеобразовательной программы основного общего образовани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укомплектованности кадрам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основанных жалоб со стороны потребителей услуги (законных представителей и иных заинтересованных лиц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хваченных досуговой деятель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выявленных детей с ограниченными возможностями здоровья, в отношении которых заключение и рекомендации ПМПК по результатам повторного обследования не подтвердились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состоящих на внутришкольном учете и  (или) на учете в комиссии по делам несовершеннолетних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оспитанников, удовлетворенных предоставленной услуго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Порядок оказания государственной услуги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 Нормативные правовые акты, регулирующие порядок оказания государственной услуги:</w:t>
      </w:r>
    </w:p>
    <w:p>
      <w:pPr>
        <w:pStyle w:val="ConsPlusNormal"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становление от 01.07.1995 №676 «Об утверждении Типового положения об образовательном учреждении для детей-сирот и детей, оставшихся без попечения родителей»</w:t>
      </w:r>
    </w:p>
    <w:p>
      <w:pPr>
        <w:pStyle w:val="ConsPlusNormal"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от 01.11.2000 №СП 2.4.990-00 СП 2.4.990-00 «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»</w:t>
      </w:r>
    </w:p>
    <w:p>
      <w:pPr>
        <w:pStyle w:val="ConsPlusNormal"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иказ Минобрнауки России от 30.08.2013 N 10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 </w:t>
      </w:r>
    </w:p>
    <w:p>
      <w:pPr>
        <w:pStyle w:val="ConsPlusNormal"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едеральный закон от 29 декабря 2012 г. № 273-ФЗ «Об образовании в Российской Федерации»</w:t>
      </w:r>
    </w:p>
    <w:p>
      <w:pPr>
        <w:pStyle w:val="ConsPlusNormal"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споряжение от 20.12.2011 №2248-р/адм  «О переименовании смоленского областного государственного образовательного учреждения для обучающихся (воспитанников) с отклонениями в развитии «Гагаринская специальная (коррекционная) общеобразовательная школа-интернат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вида для детей-сирот и детей, оставшихся без попечения родителей»</w:t>
      </w:r>
    </w:p>
    <w:p>
      <w:pPr>
        <w:pStyle w:val="ConsPlusNormal"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едеральный закон от 21.12.1996 №159-ФЗ «О дополнительных гарантиях по социальной поддержке детей-сирот и детей, оставшихся без попечения родителей»</w:t>
      </w:r>
    </w:p>
    <w:p>
      <w:pPr>
        <w:pStyle w:val="ConsPlusNormal"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становление от 23.07.2008 №45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</w:t>
      </w:r>
    </w:p>
    <w:p>
      <w:pPr>
        <w:pStyle w:val="ConsPlusNormal"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кон от 24.11.1995 №181-ФЗ «О социальной защите инвалидов в Российской федерации»</w:t>
      </w:r>
    </w:p>
    <w:p>
      <w:pPr>
        <w:pStyle w:val="ConsPlusNormal"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Закон от 31.10.2013 №122-з «Об образовании в Смоленской области». Закон от 29.09.2005 №89-з «Об обеспечении дополнительных гарантий по социальной поддержке детей-сирот и детей, оставшихся без попечения родителей», на территории Смоленской области»</w:t>
      </w:r>
    </w:p>
    <w:p>
      <w:pPr>
        <w:pStyle w:val="ConsPlusNormal"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кон от 29.09.2005 №89-з «Об обеспечении дополнительных гарантий по социальной поддержке детей-сирот и детей, оставшихся без попечения родителей»</w:t>
      </w:r>
    </w:p>
    <w:p>
      <w:pPr>
        <w:pStyle w:val="ConsPlusNormal"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остановление от 29.12.2010 №189 САНПИН 2.4.2.2821-10 «Санитарно-эпидемиологические требования к условиям и организации обучения в общеобразовательных учреждениях»</w:t>
      </w:r>
    </w:p>
    <w:p>
      <w:pPr>
        <w:pStyle w:val="ConsPlusNormal"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становление от 30.12.2005 №398 «Об утверждении норм материального обеспечения детей-сирот и детей, оставшихся без попечения родителей, лиц из числа детей-сирот и детей, оставшихся без попечения родителей, обучающихся и воспитывающихся в областных государственных образовательных учреждениях и в областных государственных образовательных учреждениях и в областных государственных учреждениях здравоохранения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отсутствия нормативного правового акта, устанавливающего требования к качеству и порядку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государственной услуги, в государственном задании устанавливаютс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3.1.1. Требования к материально-техническому обеспечению процесса предоставления государственной услуги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5"/>
        <w:gridCol w:w="9435"/>
      </w:tblGrid>
      <w:tr>
        <w:trPr>
          <w:trHeight w:val="36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 и (или) количественные требования к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2.2821-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.12.2010г. №189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2. Требования к законности и безопасности оказания государственной услуги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5"/>
        <w:gridCol w:w="9435"/>
      </w:tblGrid>
      <w:tr>
        <w:trPr>
          <w:trHeight w:val="36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ая направленность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еленность на конечный результат</w:t>
            </w:r>
          </w:p>
        </w:tc>
      </w:tr>
    </w:tbl>
    <w:p>
      <w:pPr>
        <w:pStyle w:val="Normal"/>
        <w:tabs>
          <w:tab w:val="clear" w:pos="708"/>
          <w:tab w:val="left" w:pos="2410" w:leader="none"/>
          <w:tab w:val="left" w:pos="2694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3. Требования к уровню квалификации и опыту персонала</w:t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75005</wp:posOffset>
                </wp:positionH>
                <wp:positionV relativeFrom="paragraph">
                  <wp:posOffset>46355</wp:posOffset>
                </wp:positionV>
                <wp:extent cx="9404350" cy="8794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44"/>
                              <w:gridCol w:w="6516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фессиональная подготовка работников</w:t>
                                  </w:r>
                                </w:p>
                              </w:tc>
                              <w:tc>
                                <w:tcPr>
                                  <w:tcW w:w="6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сшее, среднее специальное педагогическое образ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ребования к стажу работы </w:t>
                                  </w:r>
                                </w:p>
                              </w:tc>
                              <w:tc>
                                <w:tcPr>
                                  <w:tcW w:w="6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з предъявления требов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ериодичность повышения квалификации </w:t>
                                  </w:r>
                                </w:p>
                              </w:tc>
                              <w:tc>
                                <w:tcPr>
                                  <w:tcW w:w="6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дин раз в три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ые требования </w:t>
                                  </w:r>
                                </w:p>
                              </w:tc>
                              <w:tc>
                                <w:tcPr>
                                  <w:tcW w:w="6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сутствую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5pt;height:69.25pt;mso-wrap-distance-left:9.05pt;mso-wrap-distance-right:9.05pt;mso-wrap-distance-top:0pt;mso-wrap-distance-bottom:0pt;margin-top:3.65pt;mso-position-vertical-relative:text;margin-left:53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44"/>
                        <w:gridCol w:w="6516"/>
                      </w:tblGrid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фессиональная подготовка работников</w:t>
                            </w:r>
                          </w:p>
                        </w:tc>
                        <w:tc>
                          <w:tcPr>
                            <w:tcW w:w="6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сшее, среднее специальное педагогическое образование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ребования к стажу работы </w:t>
                            </w:r>
                          </w:p>
                        </w:tc>
                        <w:tc>
                          <w:tcPr>
                            <w:tcW w:w="6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з предъявления требований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ериодичность повышения квалификации </w:t>
                            </w:r>
                          </w:p>
                        </w:tc>
                        <w:tc>
                          <w:tcPr>
                            <w:tcW w:w="6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дин раз в три год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ые требования </w:t>
                            </w:r>
                          </w:p>
                        </w:tc>
                        <w:tc>
                          <w:tcPr>
                            <w:tcW w:w="6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сутствую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4"/>
        </w:rPr>
        <w:t>3.1.4. Режим работы областного государственного учреждения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углосуточно,  круглогодично                                                                                                                                                 .</w:t>
      </w:r>
    </w:p>
    <w:p>
      <w:pPr>
        <w:pStyle w:val="Normal"/>
        <w:autoSpaceDE w:val="false"/>
        <w:ind w:firstLine="85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1.5. Иные требования к качеству государственной услуги </w:t>
      </w:r>
    </w:p>
    <w:p>
      <w:pPr>
        <w:pStyle w:val="Normal"/>
        <w:autoSpaceDE w:val="false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отсутствуют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u w:val="single"/>
        </w:rPr>
        <w:t>.</w:t>
      </w:r>
    </w:p>
    <w:p>
      <w:pPr>
        <w:pStyle w:val="ConsPlusNonformat"/>
        <w:widowControl/>
        <w:tabs>
          <w:tab w:val="clear" w:pos="708"/>
          <w:tab w:val="left" w:pos="8235" w:leader="none"/>
        </w:tabs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информирования потенциальных потребителей государственной услуг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6259"/>
        <w:gridCol w:w="3926"/>
      </w:tblGrid>
      <w:tr>
        <w:trPr>
          <w:trHeight w:val="655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</w:t>
              <w:br/>
              <w:t>информирования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размещаемой </w:t>
              <w:br/>
              <w:t>(доводимой) информации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</w:t>
              <w:br/>
              <w:t>информации</w:t>
            </w:r>
          </w:p>
        </w:tc>
      </w:tr>
      <w:tr>
        <w:trPr>
          <w:trHeight w:val="39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сайт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деятельности учреждений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обновления</w:t>
            </w:r>
          </w:p>
        </w:tc>
      </w:tr>
      <w:tr>
        <w:trPr>
          <w:trHeight w:val="393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деятельности учреждений</w:t>
            </w:r>
          </w:p>
        </w:tc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262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я о проводимых мероприятиях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я о проводимых мероприятия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в полугодие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снования  для досрочного прекращения исполнения государствен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е государственного задания прекращается по окончании срока действия, а также в случаях исключения из числа учащихся, окончания 9 классов, передачи в приемную семью, усыновления, опеки, реорганизации или ликвидации учреждения, по соглашению сторон, нецелевого использования средств и других случаях, предусмотренных законодательством РФ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едельные цены (тарифы) на оплату государственной услуги в случаях, если федеральным законодательством предусмотрено их оказание на платной основе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2. Орган, устанавливающий  цены  (тарифы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______________________________________________________________________________________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3. Значения предельных цен (тариф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4381" w:type="dxa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8987"/>
        <w:gridCol w:w="4639"/>
      </w:tblGrid>
      <w:tr>
        <w:trPr>
          <w:trHeight w:val="36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вой акт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30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 Порядок контроля за исполнением государственного задания органами исполнительной власти Смоленской област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4422" w:type="dxa"/>
        <w:jc w:val="left"/>
        <w:tblInd w:w="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9072"/>
        <w:gridCol w:w="4602"/>
      </w:tblGrid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проверк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е полугодовых и годовых планов</w:t>
            </w:r>
          </w:p>
        </w:tc>
      </w:tr>
      <w:tr>
        <w:trPr>
          <w:trHeight w:val="12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лановые проверк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онкретному обращению</w:t>
            </w:r>
          </w:p>
        </w:tc>
      </w:tr>
      <w:tr>
        <w:trPr>
          <w:trHeight w:val="120" w:hRule="atLeast"/>
          <w:cantSplit w:val="true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4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</w:tr>
    </w:tbl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 Требования к отчетности об исполнении государственного зад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/>
        <w:t xml:space="preserve">8.1. Потребители государственной услуги </w:t>
      </w:r>
    </w:p>
    <w:tbl>
      <w:tblPr>
        <w:tblW w:w="1386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2234"/>
        <w:gridCol w:w="2520"/>
        <w:gridCol w:w="2700"/>
        <w:gridCol w:w="3060"/>
      </w:tblGrid>
      <w:tr>
        <w:trPr>
          <w:tblHeader w:val="true"/>
          <w:trHeight w:val="1606" w:hRule="atLeast"/>
        </w:trPr>
        <w:tc>
          <w:tcPr>
            <w:tcW w:w="3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Наименование категории потребителей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Плановое значение потребителей на 2014  год, чел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744" w:hRule="atLeast"/>
        </w:trPr>
        <w:tc>
          <w:tcPr>
            <w:tcW w:w="3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ца с ограниченными возможностями здоровья, обучающиеся в 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езвозмездна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86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75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нига движения воспитанников, приказы, классные журналы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b/>
          <w:bCs/>
          <w:color w:val="000000"/>
        </w:rPr>
        <w:t>8.2. Показатели объема государственной услуги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144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80"/>
        <w:gridCol w:w="2700"/>
        <w:gridCol w:w="1980"/>
        <w:gridCol w:w="1980"/>
        <w:gridCol w:w="2340"/>
      </w:tblGrid>
      <w:tr>
        <w:trPr>
          <w:tblHeader w:val="true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Значение, утвержденное в государственном задании на 2014 год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Фактическое значение за 2014 год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Характеристика причин отклонения от запланированных значений</w:t>
              <w:b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годовое количество обучающихся на уровне начального общего образования ФГОС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"/>
                <w:szCs w:val="2"/>
              </w:rPr>
              <w:t>1372111111111111111111111111111111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га движения воспитанников, приказы, классные журналы</w:t>
            </w:r>
          </w:p>
        </w:tc>
      </w:tr>
      <w:tr>
        <w:trPr/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реднегодовое количество учащихся  на уровне начального обще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га движения воспитанников, приказы, классные журналы</w:t>
            </w:r>
          </w:p>
        </w:tc>
      </w:tr>
      <w:tr>
        <w:trPr/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годовое количество учащихся  на уровне основного общего образования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га движения воспитанников, приказы, классные журналы</w:t>
            </w:r>
          </w:p>
        </w:tc>
      </w:tr>
      <w:tr>
        <w:trPr/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ое количество учащихся  по адаптированной основной общеобразовательной программе, обучение по которой  организуется на дому  на уровне основного общего образования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нига движения воспитанников, приказы, классные журналы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br/>
        <w:t>8.3. Показатели качества предоставления государственной услуги</w:t>
      </w:r>
    </w:p>
    <w:tbl>
      <w:tblPr>
        <w:tblW w:w="141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556"/>
        <w:gridCol w:w="2880"/>
        <w:gridCol w:w="3472"/>
      </w:tblGrid>
      <w:tr>
        <w:trPr>
          <w:tblHeader w:val="true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, утвержденное в государственном задании на 2014 год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ое значение за 2014год</w:t>
            </w:r>
          </w:p>
        </w:tc>
        <w:tc>
          <w:tcPr>
            <w:tcW w:w="3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воспитанников с ограниченными возможностями здоровья, для которых в полном объеме созданы специальные условия для получения образования в образовательных организациях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га движения воспитанников, приказы, классные журналы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обучающимися  основной общеобразовательной программы начального общего образования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га движения воспитанников, приказы, классные журналы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учащимися основной общеобразовательной программы основного общего образования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га движения воспитанников, приказы, классные журналы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основанных жалоб со стороны потребителей услуги (законных представителей и иных заинтересованных лиц)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га движения воспитанников, приказы, классные журналы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хваченных досуговой деятельностью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га движения воспитанников, приказы, классные журналы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оспитанников, удовлетворенных предоставленной услугой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га движения воспитанников, приказы, классные журналы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явленных детей с ограниченными возможностями здоровья, в отношении которых заключение и рекомендации ПМПК по результатам повторного обследования не подтвердились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га движения воспитанников, приказы, классные журналы</w:t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укомплектованности кадрами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4. Факторы, повлиявшие на отклонение фактических объемов оказания государственной услуги от планируемых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____________________________________________________________________________________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5. Сроки представления отчетности об исполнении государствен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ежеквартально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6. Иные требования к отчетности об исполнении государственного за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чет представляется в электронном виде и в одном экземпляре на бумажном носителе, зхавернном подписью руководителя и печатью учрежд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 Иная информация, необходимая для исполнения (контроля за исполнением) государствен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отсутствует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 учащихся, воспитанников, в областных государственных образовательных учреждениях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наименование государственной услуги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35425</wp:posOffset>
                </wp:positionH>
                <wp:positionV relativeFrom="paragraph">
                  <wp:posOffset>48895</wp:posOffset>
                </wp:positionV>
                <wp:extent cx="3366135" cy="1752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. Потребители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13.8pt;mso-wrap-distance-left:0pt;mso-wrap-distance-right:0pt;mso-wrap-distance-top:0pt;mso-wrap-distance-bottom:0pt;margin-top:3.85pt;mso-position-vertical-relative:text;margin-left:3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1. Потребители государственной услуг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8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4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2520"/>
        <w:gridCol w:w="1146"/>
        <w:gridCol w:w="1194"/>
        <w:gridCol w:w="1308"/>
        <w:gridCol w:w="1422"/>
        <w:gridCol w:w="1770"/>
      </w:tblGrid>
      <w:tr>
        <w:trPr>
          <w:tblHeader w:val="true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чень категории потребителей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 предоставления государственной услуги</w:t>
            </w:r>
          </w:p>
        </w:tc>
        <w:tc>
          <w:tcPr>
            <w:tcW w:w="68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blHeader w:val="true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й услуги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безвозмездная, частично платная, платная)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78" w:hanging="0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 с ограниченными возможностями здоровья, обучающиеся в 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ая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Показатели, характеризующие объём и (или) качество государственной услуги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663825</wp:posOffset>
                </wp:positionH>
                <wp:positionV relativeFrom="paragraph">
                  <wp:posOffset>45720</wp:posOffset>
                </wp:positionV>
                <wp:extent cx="6466840" cy="175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.1. Объем государственной услуги (в натуральных показателях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2pt;height:13.8pt;mso-wrap-distance-left:0pt;mso-wrap-distance-right:0pt;mso-wrap-distance-top:0pt;mso-wrap-distance-bottom:0pt;margin-top:3.6pt;mso-position-vertical-relative:text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2.1. Объем государственной услуги (в натуральных показателях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146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0"/>
        <w:gridCol w:w="1440"/>
        <w:gridCol w:w="980"/>
        <w:gridCol w:w="980"/>
        <w:gridCol w:w="970"/>
        <w:gridCol w:w="1260"/>
        <w:gridCol w:w="1146"/>
        <w:gridCol w:w="2376"/>
      </w:tblGrid>
      <w:tr>
        <w:trPr/>
        <w:tc>
          <w:tcPr>
            <w:tcW w:w="55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диница </w:t>
            </w:r>
          </w:p>
        </w:tc>
        <w:tc>
          <w:tcPr>
            <w:tcW w:w="53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показателей объёма государственной услуги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информации о</w:t>
            </w:r>
          </w:p>
        </w:tc>
      </w:tr>
      <w:tr>
        <w:trPr/>
        <w:tc>
          <w:tcPr>
            <w:tcW w:w="5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и показателя</w:t>
            </w:r>
          </w:p>
        </w:tc>
      </w:tr>
      <w:tr>
        <w:trPr/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ое количество приходящих учащихс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ое количество учащихся  школьного возраст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ое количество детей-сирот и детей, оставшихся без попечения родителей школьного возраста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</w:tbl>
    <w:p>
      <w:pPr>
        <w:pStyle w:val="Normal"/>
        <w:tabs>
          <w:tab w:val="clear" w:pos="708"/>
          <w:tab w:val="left" w:pos="8087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663825</wp:posOffset>
                </wp:positionH>
                <wp:positionV relativeFrom="paragraph">
                  <wp:posOffset>166370</wp:posOffset>
                </wp:positionV>
                <wp:extent cx="6437630" cy="1752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.2. Показатели качества оказываемой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9pt;height:13.8pt;mso-wrap-distance-left:0pt;mso-wrap-distance-right:0pt;mso-wrap-distance-top:0pt;mso-wrap-distance-bottom:0pt;margin-top:13.1pt;mso-position-vertical-relative:text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2.2. Показатели качества оказываемой государственной услуг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6"/>
        <w:gridCol w:w="1594"/>
        <w:gridCol w:w="1631"/>
        <w:gridCol w:w="980"/>
        <w:gridCol w:w="1035"/>
        <w:gridCol w:w="1035"/>
        <w:gridCol w:w="1160"/>
        <w:gridCol w:w="1309"/>
        <w:gridCol w:w="2340"/>
      </w:tblGrid>
      <w:tr>
        <w:trPr>
          <w:tblHeader w:val="true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диница 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ика</w:t>
            </w:r>
          </w:p>
        </w:tc>
        <w:tc>
          <w:tcPr>
            <w:tcW w:w="55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 информации о </w:t>
            </w:r>
          </w:p>
        </w:tc>
      </w:tr>
      <w:tr>
        <w:trPr>
          <w:tblHeader w:val="true"/>
        </w:trPr>
        <w:tc>
          <w:tcPr>
            <w:tcW w:w="3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1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а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год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год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и показателя</w:t>
            </w:r>
          </w:p>
        </w:tc>
      </w:tr>
      <w:tr>
        <w:trPr/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оспитанников, совершивших самовольный уход из учреждения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, охваченных досуговой деятельностью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, состоящих на внутришкольном учете и (или) на учете в комиссии по делам несовершеннолетних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 Порядок оказания государственной услуги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 Нормативные правовые акты, регулирующие порядок оказания государственной услуги:</w:t>
      </w:r>
    </w:p>
    <w:p>
      <w:pPr>
        <w:pStyle w:val="ConsPlusNormal"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становление от 01.07.1995 №676 «Об утверждении Типового положения об образовательном учреждении для детей-сирот и детей, оставшихся без попечения родителей»</w:t>
      </w:r>
    </w:p>
    <w:p>
      <w:pPr>
        <w:pStyle w:val="ConsPlusNormal"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от 01.11.2000 №СП 2.4.990-00 СП 2.4.990-00 «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»</w:t>
      </w:r>
    </w:p>
    <w:p>
      <w:pPr>
        <w:pStyle w:val="ConsPlusNormal"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иказ Минобрнауки России от 30.08.2013 N 10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 </w:t>
      </w:r>
    </w:p>
    <w:p>
      <w:pPr>
        <w:pStyle w:val="ConsPlusNormal"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едеральный закон от 29 декабря 2012 г. № 273-ФЗ «Об образовании в Российской Федерации»</w:t>
      </w:r>
    </w:p>
    <w:p>
      <w:pPr>
        <w:pStyle w:val="ConsPlusNormal"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споряжение от 20.12.2011 №2248-р/адм  «О переименовании смоленского областного государственного образовательного учреждения для обучающихся (воспитанников) с отклонениями в развитии «Гагаринская специальная (коррекционная) общеобразовательная школа-интернат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вида для детей-сирот и детей, оставшихся без попечения родителей»</w:t>
      </w:r>
    </w:p>
    <w:p>
      <w:pPr>
        <w:pStyle w:val="ConsPlusNormal"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едеральный закон от 21.12.1996 №159-ФЗ «О дополнительных гарантиях по социальной поддержке детей-сирот и детей, оставшихся без попечения родителей»</w:t>
      </w:r>
    </w:p>
    <w:p>
      <w:pPr>
        <w:pStyle w:val="ConsPlusNormal"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становление от 23.07.2008 №45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</w:t>
      </w:r>
    </w:p>
    <w:p>
      <w:pPr>
        <w:pStyle w:val="ConsPlusNormal"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кон от 24.11.1995 №181-ФЗ «О социальной защите инвалидов в Российской федерации»</w:t>
      </w:r>
    </w:p>
    <w:p>
      <w:pPr>
        <w:pStyle w:val="ConsPlusNormal"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Закон от 31.10.2013 №122-з «Об образовании в Смоленской области». Закон от 29.09.2005 №89-з «Об обеспечении дополнительных гарантий по социальной поддержке детей-сирот и детей, оставшихся без попечения родителей», на территории Смоленской области»</w:t>
      </w:r>
    </w:p>
    <w:p>
      <w:pPr>
        <w:pStyle w:val="ConsPlusNormal"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кон от 29.09.2005 №89-з «Об обеспечении дополнительных гарантий по социальной поддержке детей-сирот и детей, оставшихся без попечения родителей»</w:t>
      </w:r>
    </w:p>
    <w:p>
      <w:pPr>
        <w:pStyle w:val="ConsPlusNormal"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остановление от 29.12.2010 №189 САНПИН 2.4.2.2821-10 «Санитарно-эпидемиологические требования к условиям и организации обучения в общеобразовательных учреждениях»</w:t>
      </w:r>
    </w:p>
    <w:p>
      <w:pPr>
        <w:pStyle w:val="ConsPlusNormal"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становление от 30.12.2005 №398 «Об утверждении норм материального обеспечения детей-сирот и детей, оставшихся без попечения родителей, лиц из числа детей-сирот и детей, оставшихся без попечения родителей, обучающихся и воспитывающихся в областных государственных образовательных учреждениях и в областных государственных образовательных учреждениях и в областных государственных учреждениях здравоохранения»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случае отсутствия нормативного правового акта, устанавливающего требования к качеству и порядку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государственной услуги, в государственном задании устанавливаются: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1. Требования к материально-техническому обеспечению процесса предоставления государственной услуг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9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5"/>
        <w:gridCol w:w="9772"/>
      </w:tblGrid>
      <w:tr>
        <w:trPr>
          <w:trHeight w:val="36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 и (или) количественные требования к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2.2821-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.12.2010г. №189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2. Требования к законности и безопасности оказания государствен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9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5"/>
        <w:gridCol w:w="9772"/>
      </w:tblGrid>
      <w:tr>
        <w:trPr>
          <w:trHeight w:val="36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ая направленность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еленность на конечный результат</w:t>
            </w:r>
          </w:p>
        </w:tc>
      </w:tr>
    </w:tbl>
    <w:p>
      <w:pPr>
        <w:pStyle w:val="Normal"/>
        <w:tabs>
          <w:tab w:val="clear" w:pos="708"/>
          <w:tab w:val="left" w:pos="2410" w:leader="none"/>
          <w:tab w:val="left" w:pos="2694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3. Требования к уровню квалификации и опыту персонала</w:t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75005</wp:posOffset>
                </wp:positionH>
                <wp:positionV relativeFrom="paragraph">
                  <wp:posOffset>46355</wp:posOffset>
                </wp:positionV>
                <wp:extent cx="9404350" cy="87947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44"/>
                              <w:gridCol w:w="6743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фессиональная подготовка работников</w:t>
                                  </w:r>
                                </w:p>
                              </w:tc>
                              <w:tc>
                                <w:tcPr>
                                  <w:tcW w:w="6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сшее, среднее специальное педагогическое образ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ребования к стажу работы </w:t>
                                  </w:r>
                                </w:p>
                              </w:tc>
                              <w:tc>
                                <w:tcPr>
                                  <w:tcW w:w="6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з предъявления требов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ериодичность повышения квалификации </w:t>
                                  </w:r>
                                </w:p>
                              </w:tc>
                              <w:tc>
                                <w:tcPr>
                                  <w:tcW w:w="6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дин раз в три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ые требования </w:t>
                                  </w:r>
                                </w:p>
                              </w:tc>
                              <w:tc>
                                <w:tcPr>
                                  <w:tcW w:w="6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сутствую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5pt;height:69.25pt;mso-wrap-distance-left:9.05pt;mso-wrap-distance-right:9.05pt;mso-wrap-distance-top:0pt;mso-wrap-distance-bottom:0pt;margin-top:3.65pt;mso-position-vertical-relative:text;margin-left:53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9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44"/>
                        <w:gridCol w:w="6743"/>
                      </w:tblGrid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фессиональная подготовка работников</w:t>
                            </w:r>
                          </w:p>
                        </w:tc>
                        <w:tc>
                          <w:tcPr>
                            <w:tcW w:w="6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сшее, среднее специальное педагогическое образование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ребования к стажу работы </w:t>
                            </w:r>
                          </w:p>
                        </w:tc>
                        <w:tc>
                          <w:tcPr>
                            <w:tcW w:w="6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з предъявления требований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ериодичность повышения квалификации </w:t>
                            </w:r>
                          </w:p>
                        </w:tc>
                        <w:tc>
                          <w:tcPr>
                            <w:tcW w:w="6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дин раз в три год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ые требования </w:t>
                            </w:r>
                          </w:p>
                        </w:tc>
                        <w:tc>
                          <w:tcPr>
                            <w:tcW w:w="6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сутствую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4"/>
        </w:rPr>
        <w:t>3.1.4. Режим работы областного государственного учреждения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углосуточно,  круглогодично                                                                                                                                                 .</w:t>
      </w:r>
    </w:p>
    <w:p>
      <w:pPr>
        <w:pStyle w:val="Normal"/>
        <w:autoSpaceDE w:val="false"/>
        <w:ind w:firstLine="85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1.5. Иные требования к качеству государственной услуги </w:t>
      </w:r>
    </w:p>
    <w:p>
      <w:pPr>
        <w:pStyle w:val="Normal"/>
        <w:autoSpaceDE w:val="false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отсутствуют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u w:val="single"/>
        </w:rPr>
        <w:t>.</w:t>
      </w:r>
    </w:p>
    <w:p>
      <w:pPr>
        <w:pStyle w:val="ConsPlusNonformat"/>
        <w:widowControl/>
        <w:tabs>
          <w:tab w:val="clear" w:pos="708"/>
          <w:tab w:val="left" w:pos="8235" w:leader="none"/>
        </w:tabs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информирования потенциальных потребителей государственной услуг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6259"/>
        <w:gridCol w:w="3926"/>
      </w:tblGrid>
      <w:tr>
        <w:trPr>
          <w:trHeight w:val="655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</w:t>
              <w:br/>
              <w:t>информирования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размещаемой </w:t>
              <w:br/>
              <w:t>(доводимой) информации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</w:t>
              <w:br/>
              <w:t>информации</w:t>
            </w:r>
          </w:p>
        </w:tc>
      </w:tr>
      <w:tr>
        <w:trPr>
          <w:trHeight w:val="39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сайт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деятельности учреждений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обновления</w:t>
            </w:r>
          </w:p>
        </w:tc>
      </w:tr>
      <w:tr>
        <w:trPr>
          <w:trHeight w:val="393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деятельности учреждений</w:t>
            </w:r>
          </w:p>
        </w:tc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262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я о проводимых мероприятиях</w:t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я о проводимых мероприятия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в полугодие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снования  для досрочного прекращения исполнения государственного задания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е государственного задания прекращается по окончании срока действия, а также в случаях исключения из числа учащихся, окончания 9 классов, передачи в приемную семью, усыновления, опеки, реорганизации или ликвидации учреждения, по соглашению сторон, нецелевого использования средств и других случаях, предусмотренных законодательством РФ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едельные цены (тарифы) на оплату государственной услуги в случаях, если федеральным законодательством предусмотрено их оказание на платной основе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2. Орган, устанавливающий  цены  (тарифы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____________________________________________________________________________________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3. Значения предельных цен (тариф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4381" w:type="dxa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8987"/>
        <w:gridCol w:w="4639"/>
      </w:tblGrid>
      <w:tr>
        <w:trPr>
          <w:trHeight w:val="36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вой акт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30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-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 Порядок контроля за исполнением государственного задания органами исполнительной власти Смоленской области </w:t>
      </w:r>
    </w:p>
    <w:tbl>
      <w:tblPr>
        <w:tblW w:w="14422" w:type="dxa"/>
        <w:jc w:val="left"/>
        <w:tblInd w:w="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9072"/>
        <w:gridCol w:w="4602"/>
      </w:tblGrid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проверк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е полугодовых и годовых планов</w:t>
            </w:r>
          </w:p>
        </w:tc>
      </w:tr>
      <w:tr>
        <w:trPr>
          <w:trHeight w:val="12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лановые проверк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онкретному обращению</w:t>
            </w:r>
          </w:p>
        </w:tc>
      </w:tr>
      <w:tr>
        <w:trPr>
          <w:trHeight w:val="120" w:hRule="atLeast"/>
          <w:cantSplit w:val="true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4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</w:tr>
    </w:tbl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 Требования к отчетности об исполнении государственного зад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1. Потребители государственной услуги </w:t>
      </w:r>
    </w:p>
    <w:tbl>
      <w:tblPr>
        <w:tblW w:w="144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520"/>
        <w:gridCol w:w="2340"/>
        <w:gridCol w:w="2880"/>
      </w:tblGrid>
      <w:tr>
        <w:trPr>
          <w:tblHeader w:val="true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Наименование категории потребителей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Плановое значение потребителей на 2014год, чел.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Фактическое количество потребителей, воспользовавшихся услугой в 2014году, чел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 с ограниченными возможностями здоровья, обучающиеся в образовательных организациях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а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га движения воспитанников, приказы, классные журналы</w:t>
            </w:r>
          </w:p>
        </w:tc>
      </w:tr>
    </w:tbl>
    <w:p>
      <w:pPr>
        <w:pStyle w:val="Normal"/>
        <w:tabs>
          <w:tab w:val="clear" w:pos="708"/>
          <w:tab w:val="left" w:pos="80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2. Показатели объема государственной услуги:</w:t>
      </w:r>
    </w:p>
    <w:tbl>
      <w:tblPr>
        <w:tblW w:w="146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2520"/>
        <w:gridCol w:w="2160"/>
        <w:gridCol w:w="2193"/>
        <w:gridCol w:w="1809"/>
      </w:tblGrid>
      <w:tr>
        <w:trPr>
          <w:tblHeader w:val="true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Значение, утвержденное в государственном задании на 2014год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Фактическое значение за 2014год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Характеристика причин отклонения от запланированных значений</w:t>
              <w:br/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ое количество приходящих учащихс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ое количество учащихся школьного возраст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ое количество детей-сирот и детей, оставшихся без попечения родителей школьного возраст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нига движения воспитанников, приказы</w:t>
            </w:r>
          </w:p>
        </w:tc>
      </w:tr>
    </w:tbl>
    <w:p>
      <w:pPr>
        <w:pStyle w:val="ConsPlusNonformat"/>
        <w:widowControl/>
        <w:jc w:val="center"/>
        <w:rPr/>
      </w:pPr>
      <w:r>
        <w:rPr/>
        <w:t>8.3. Показатели качества предоставления государственной услуги</w:t>
      </w:r>
    </w:p>
    <w:tbl>
      <w:tblPr>
        <w:tblW w:w="140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2340"/>
        <w:gridCol w:w="3600"/>
      </w:tblGrid>
      <w:tr>
        <w:trPr>
          <w:tblHeader w:val="true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, утвержденное в государственном задании на 2014 год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ое значение за 2014 год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оспитанников, совершивших самовольный уход из учреждения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, охваченных досуговой деятельностью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, состоящих на внутришкольном учете и (или) на учете в комиссии по делам несовершеннолетних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бразовательной организации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4. Факторы, повлиявшие на отклонение фактических объемов оказания государственной услуги от планируемых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____________________________________________________________________________________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5. Сроки представления отчетности об исполнении государствен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ежеквартально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6. Иные требования к отчетности об исполнении государственного за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чет представляется в электронном виде и в одном экземпляре на бумажном носителе, заверенном подписью руководителя и печатью учрежд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 Иная информация, необходимая для исполнения (контроля за исполнением) государственного задания</w:t>
      </w:r>
    </w:p>
    <w:p>
      <w:pPr>
        <w:pStyle w:val="ConsPlusNonformat"/>
        <w:widowControl/>
        <w:rPr/>
      </w:pPr>
      <w:r>
        <w:rPr/>
        <w:t>____________________________________________отсутствует_________________________________________________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1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14:00Z</dcterms:created>
  <dc:creator>1</dc:creator>
  <dc:description/>
  <cp:keywords/>
  <dc:language>en-US</dc:language>
  <cp:lastModifiedBy>1</cp:lastModifiedBy>
  <cp:lastPrinted>2014-03-04T17:49:00Z</cp:lastPrinted>
  <dcterms:modified xsi:type="dcterms:W3CDTF">2014-04-22T14:18:00Z</dcterms:modified>
  <cp:revision>10</cp:revision>
  <dc:subject/>
  <dc:title>УТВЕРЖДАЮ</dc:title>
</cp:coreProperties>
</file>